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9"/>
        <w:gridCol w:w="95"/>
      </w:tblGrid>
      <w:tr>
        <w:trPr/>
        <w:tc>
          <w:tcPr>
            <w:tcW w:w="8499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Laser Mono MFC-8512DN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000" cy="4572000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8499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rPr/>
            </w:pP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Método de Impressão Laser Eletrofotográfico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br/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Display LCD (tipo/tamanho)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D i s play LCD monocromático de 5 linhas/22 caracteres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Tamanho do Papel (máximo)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Até 21,6 cm x 35,6 cm (tamanho ofício)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Velocidade de Impressão (máxima)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Até 38 ppm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Resolução de Impressão (máxima)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Até 1200 x 1200 dpi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Emuladores:</w:t>
            </w:r>
            <w:r>
              <w:rPr>
                <w:rStyle w:val="Appleconvertedspace"/>
                <w:rFonts w:cs="Tahoma" w:ascii="Tahoma" w:hAnsi="Tahoma"/>
                <w:b/>
                <w:bCs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PCL6, BR-Script3¿, IBM Proprinter, Epson FX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Memória (padrão/máxima*)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64 MB/320 MB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Capacidade de Impressão Duplex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Sim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Capacidade de Entrada de Papel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(máxima) 8 Bandeja com capacidade p ara 250 folhas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Bandeja multiuso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: capacidade para 50 folhas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Capacidade de Saída (máxima)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8 150 folhas (face para baixo), 1 folha (face para cima)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Alimentador Automático de Documentos (ADF)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: Até 35 páginas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Interfaces Padrão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Ethernet e USB</w:t>
            </w:r>
            <w:r>
              <w:rPr>
                <w:rFonts w:cs="Tahoma" w:ascii="Tahoma" w:hAnsi="Tahoma"/>
                <w:b/>
                <w:bCs/>
                <w:color w:val="666666"/>
                <w:sz w:val="17"/>
                <w:szCs w:val="17"/>
              </w:rPr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Interface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USB Direta ¿/ PictBridge : Sim/Não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Velocidade de Cópia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(máxima) Até 38 cpm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Capacidade de Cópia Duplex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Não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Resolução de Cópia (máxima)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1200 x 600 dpi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Redução/Ampliação de Cópia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De 25 a 400%, em incrementos de 1%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Opções de Cópia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Cópias Ordenadas, N em 1, Múltiplas (até 99) / Cópia de Documentos de Identidade (RG)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Tipo de Scanner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Mesa Plana Colorida (Vidro) com Alimentador Automático de Documentos (ADF)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Tamanho do Vidro do Scanner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21,6 cm x 27,9 cm (tamanho carta)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Resolução do Scanner (máxima):</w:t>
            </w:r>
            <w:r>
              <w:rPr>
                <w:rStyle w:val="Appleconvertedspace"/>
                <w:rFonts w:cs="Tahoma" w:ascii="Tahoma" w:hAnsi="Tahoma"/>
                <w:b/>
                <w:bCs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Óptica: Até 1200 x 1200 dpi</w:t>
              <w:br/>
            </w:r>
            <w:r>
              <w:rPr>
                <w:rStyle w:val="StrongEmphasis"/>
                <w:rFonts w:cs="Tahoma" w:ascii="Tahoma" w:hAnsi="Tahoma"/>
                <w:color w:val="666666"/>
                <w:sz w:val="17"/>
                <w:szCs w:val="17"/>
              </w:rPr>
              <w:t>Interpolada:</w:t>
            </w:r>
            <w:r>
              <w:rPr>
                <w:rStyle w:val="Appleconvertedspace"/>
                <w:rFonts w:cs="Tahoma" w:ascii="Tahoma" w:hAnsi="Tahoma"/>
                <w:color w:val="666666"/>
                <w:sz w:val="17"/>
                <w:szCs w:val="17"/>
              </w:rPr>
              <w:t> </w:t>
            </w:r>
            <w:r>
              <w:rPr>
                <w:rFonts w:cs="Tahoma" w:ascii="Tahoma" w:hAnsi="Tahoma"/>
                <w:color w:val="666666"/>
                <w:sz w:val="17"/>
                <w:szCs w:val="17"/>
              </w:rPr>
              <w:t>Até 19200 x 19200 dpi</w:t>
              <w:br/>
              <w:br/>
              <w:t>Função "Digitalizar para": Arquivo, Imagem, E-mail, OCR, FTP, USB, Servidor de</w:t>
              <w:br/>
              <w:t>E-mail , Pasta de Rede (CIFS)4</w:t>
              <w:br/>
              <w:t>Visualizador de Documentos/Software de OCR Nuance Paperport® 12SE com OCR para Windows®</w:t>
              <w:br/>
              <w:t>Presto!® PageManager®9 com OCR para Mac®</w:t>
              <w:br/>
              <w:t>Fax Modem 33,6K bps</w:t>
              <w:br/>
              <w:t>Memória de Páginas de Fax (máxima) Até 500 páginas</w:t>
              <w:br/>
              <w:t>Posições de Discagem por Um Toque/Abreviada: 16 / 300</w:t>
              <w:br/>
              <w:t>Capacidade de PC-Fax³: Sim</w:t>
              <w:br/>
              <w:t>Compatibilidade do Sistema Operacional: Windows®: Windows®7 / Windows Vista®/ XP / XP Professional x64 / Server 2003 / 2008 0 Mac®: Mac OS X v10.5.8, v10.6.x, v10.7.x Linux</w:t>
              <w:br/>
              <w:t>Compatilidade do Dispositivo Móvel AirPrint™, Google Cloud Print™, Brother™ iPrint&amp;Scan,</w:t>
              <w:br/>
              <w:t>Cortado Workplace</w:t>
              <w:br/>
              <w:t>Ciclo de Trabalho Mensal Máximo¿ Até 50.000 páginas/mês</w:t>
              <w:br/>
              <w:t>Volume Mensal Recomendado¿ De 500 a 3.500 páginas/mês</w:t>
              <w:br/>
              <w:t>Garantia 1 ano de garantia limitada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223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45:00Z</dcterms:created>
  <dc:creator>elsitec pc 2</dc:creator>
  <dc:description/>
  <cp:keywords/>
  <dc:language>en-US</dc:language>
  <cp:lastModifiedBy>elsitec pc 2</cp:lastModifiedBy>
  <dcterms:modified xsi:type="dcterms:W3CDTF">2012-10-17T19:46:00Z</dcterms:modified>
  <cp:revision>1</cp:revision>
  <dc:subject/>
  <dc:title>Multifuncional Laser Mono MFC-8512DN</dc:title>
</cp:coreProperties>
</file>